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726</w:t>
      </w:r>
    </w:p>
    <w:p>
      <w:pPr>
        <w:pStyle w:val="Normal"/>
        <w:rPr>
          <w:sz w:val="28"/>
        </w:rPr>
      </w:pPr>
      <w:r>
        <w:rPr>
          <w:sz w:val="28"/>
        </w:rPr>
      </w:r>
    </w:p>
    <w:p>
      <w:pPr>
        <w:pStyle w:val="Normal"/>
        <w:rPr>
          <w:sz w:val="28"/>
        </w:rPr>
      </w:pPr>
      <w:r>
        <w:rPr>
          <w:sz w:val="28"/>
        </w:rPr>
        <w:t>Just before my now-husband and I started living together, I had dinner with this guy, John, that I had gone out with a couple of times before. It had never been more than kind of a chaste, making-out-for-people-in-their-forties relationship.  He had gone away to work elsewhere for several months and in the interim, I met my husband.  So, John had come back and we went out and had dinner and I’d told him all about falling in love and these plans to move in together and everything. Then, we went back to his car and we started kissing. We never went so far as to have intercourse but it was probably the most intense make-out session I’d had since high school.  Right at the point of decision, I remember pulling back and realizing I couldn’t do this. It had been really exciting and fun and the risquéness of it and the publicness of being in this car; all that was interesting but this was not something I could do because I had made this commitment.  I wasn’t going to do this again and I haven’t done it again.  After being together twelve years – almost eleven married, twelve years together – sometimes I’ve been tempted but it’s a strong feeling; I know that I won’t do that.</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9:54:00Z</dcterms:created>
  <dc:creator>Subject Account</dc:creator>
  <dc:description/>
  <cp:keywords/>
  <dc:language>en-US</dc:language>
  <cp:lastModifiedBy>Subject Account</cp:lastModifiedBy>
  <dcterms:modified xsi:type="dcterms:W3CDTF">2005-05-16T19:54:00Z</dcterms:modified>
  <cp:revision>1</cp:revision>
  <dc:subject/>
  <dc:title>Memory 5726</dc:title>
</cp:coreProperties>
</file>